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i/>
          <w:i/>
          <w:smallCaps/>
        </w:rPr>
      </w:pPr>
      <w:r>
        <w:rPr>
          <w:b/>
          <w:i/>
          <w:smallCaps/>
        </w:rPr>
        <w:t>Függelék 4.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Dr. Szarka Ödön Kistérségi Egészségügyi Szolgáltató Kft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vételek: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erv</w:t>
        <w:tab/>
        <w:t>Tény</w:t>
        <w:tab/>
        <w:t>Teljesítés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OEP bevétel</w:t>
        <w:tab/>
        <w:t>120771</w:t>
        <w:tab/>
        <w:t>61068</w:t>
        <w:tab/>
        <w:t>50,6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Eü szolgáltatás</w:t>
        <w:tab/>
        <w:t>14784</w:t>
        <w:tab/>
        <w:t>5874</w:t>
        <w:tab/>
        <w:t>39,7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Bérleti díjak</w:t>
        <w:tab/>
        <w:t>2268</w:t>
        <w:tab/>
        <w:t>698</w:t>
        <w:tab/>
        <w:t>30,8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Közcélú foglalkoztatottak támogatása</w:t>
        <w:tab/>
        <w:t>2700</w:t>
        <w:tab/>
        <w:t>1446</w:t>
        <w:tab/>
        <w:t>53,6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Önkormányzati támogatás</w:t>
        <w:tab/>
        <w:t>30000</w:t>
        <w:tab/>
        <w:t>12500</w:t>
        <w:tab/>
        <w:t>41,7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sszesen:</w:t>
        <w:tab/>
        <w:t>170523</w:t>
        <w:tab/>
        <w:t>81586</w:t>
        <w:tab/>
        <w:t>47,8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spacing w:before="0" w:after="120"/>
        <w:rPr/>
      </w:pPr>
      <w:r>
        <w:rPr/>
        <w:t>A működéshez szükséges elsődleges bevételt az OEP finanszírozás jelenti, melynek az alapja a jelentett pontteljesítmény alakulása.</w:t>
      </w:r>
    </w:p>
    <w:tbl>
      <w:tblPr>
        <w:tblW w:w="7035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55"/>
        <w:gridCol w:w="974"/>
        <w:gridCol w:w="1006"/>
        <w:gridCol w:w="1260"/>
        <w:gridCol w:w="1080"/>
        <w:gridCol w:w="90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ónap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tszám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tozás %-ba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szá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tozás %-ban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.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nuá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 7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262 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bruá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8 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0 5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rciu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6 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1 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prili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 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3 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ju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9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7 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úniu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 5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9 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</w:tbl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spacing w:before="120" w:after="120"/>
        <w:jc w:val="both"/>
        <w:rPr/>
      </w:pPr>
      <w:r>
        <w:rPr/>
        <w:t>Az esetszámok illetve a finanszírozott pontok emelkedtek, az előző év azonos időszakához viszonyítva.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jc w:val="both"/>
        <w:rPr/>
      </w:pPr>
      <w:r>
        <w:rPr/>
        <w:t>Az egyéb egészségügyi szolgáltatás valamint a bérleti díj bevételek az intézményben folyó projekt előírásai (profit nem képződhet a felújított területeken) miatt az üzleti tervben előrevetítettektől elmaradást mutatnak.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iadások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erv</w:t>
        <w:tab/>
        <w:t>Tény</w:t>
        <w:tab/>
        <w:t>Teljesítés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Bér + járulékok</w:t>
        <w:tab/>
        <w:t>65481</w:t>
        <w:tab/>
        <w:t>32693</w:t>
        <w:tab/>
        <w:t>49,9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Anyagköltség</w:t>
        <w:tab/>
        <w:t>16850</w:t>
        <w:tab/>
        <w:t>8392</w:t>
        <w:tab/>
        <w:t>49,8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Egyéb szolgáltatások</w:t>
        <w:tab/>
        <w:t>41203</w:t>
        <w:tab/>
        <w:t>13695</w:t>
        <w:tab/>
        <w:t>33,2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Orvosok közreműködői díja</w:t>
        <w:tab/>
        <w:t>48960</w:t>
        <w:tab/>
        <w:t>21523</w:t>
        <w:tab/>
        <w:t>44,0 %</w:t>
      </w:r>
    </w:p>
    <w:p>
      <w:pPr>
        <w:pStyle w:val="Normal"/>
        <w:tabs>
          <w:tab w:val="clear" w:pos="708"/>
          <w:tab w:val="decimal" w:pos="4680" w:leader="none"/>
          <w:tab w:val="decimal" w:pos="6120" w:leader="none"/>
          <w:tab w:val="right" w:pos="8280" w:leader="none"/>
        </w:tabs>
        <w:rPr/>
      </w:pPr>
      <w:r>
        <w:rPr>
          <w:b/>
          <w:sz w:val="22"/>
          <w:szCs w:val="22"/>
        </w:rPr>
        <w:t>Összesen:</w:t>
        <w:tab/>
        <w:t>172494</w:t>
        <w:tab/>
        <w:t>76303</w:t>
        <w:tab/>
        <w:t>44,2 %</w:t>
      </w:r>
    </w:p>
    <w:p>
      <w:pPr>
        <w:pStyle w:val="Normal"/>
        <w:spacing w:before="360" w:after="0"/>
        <w:jc w:val="both"/>
        <w:rPr/>
      </w:pPr>
      <w:r>
        <w:rPr/>
        <w:t>A Kft. kiadásainak 71,1 %-át a bér- és járulékai, valamint a szakorvosok közreműködői díja teszi ki.</w:t>
      </w:r>
    </w:p>
    <w:p>
      <w:pPr>
        <w:pStyle w:val="Normal"/>
        <w:jc w:val="both"/>
        <w:rPr/>
      </w:pPr>
      <w:r>
        <w:rPr/>
        <w:t>Ezek további csökkenése nem várható, hiszen egyrészt meg kell feleljenek az érvényben lévő személyi minimumfeltételeknek, másrészt biztosítani kell a zavartalan betegellátást.</w:t>
      </w:r>
    </w:p>
    <w:p>
      <w:pPr>
        <w:pStyle w:val="Normal"/>
        <w:jc w:val="both"/>
        <w:rPr/>
      </w:pPr>
      <w:r>
        <w:rPr/>
        <w:t>A 2010. évi működést 27 fő alkalmazotti jogviszonyban álló dolgozóval kezdték meg, ebből 1 fő közcélú foglalkoztatott dolgozó volt.</w:t>
      </w:r>
    </w:p>
    <w:p>
      <w:pPr>
        <w:pStyle w:val="Normal"/>
        <w:jc w:val="both"/>
        <w:rPr/>
      </w:pPr>
      <w:r>
        <w:rPr/>
        <w:t>Jelenlegi létszámot 24 fő főállású szakdolgozó ill. adminisztratív dolgozó, 3 fő részállású szakorvos, valamint 3 fő közcélú foglalkoztatott alkotja.</w:t>
      </w:r>
    </w:p>
    <w:p>
      <w:pPr>
        <w:pStyle w:val="Normal"/>
        <w:jc w:val="both"/>
        <w:rPr/>
      </w:pPr>
      <w:r>
        <w:rPr/>
        <w:t>A betegek szakorvosi ellátását 24 fő közreműködő szakorvos segítségével végzik.</w:t>
      </w:r>
    </w:p>
    <w:p>
      <w:pPr>
        <w:pStyle w:val="Normal"/>
        <w:spacing w:before="120" w:after="0"/>
        <w:jc w:val="both"/>
        <w:rPr/>
      </w:pPr>
      <w:r>
        <w:rPr/>
        <w:t>Továbbra is az a céljuk, hogy a megvalósulás alatt álló projekt nehézségeivel együtt is a kistérség betegei szakellátásának színvonalát megtartsá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25:00Z</dcterms:created>
  <dc:creator>Polgármesteri Hivatal</dc:creator>
  <dc:description/>
  <cp:keywords/>
  <dc:language>en-US</dc:language>
  <cp:lastModifiedBy>Polgármesteri Hivatal</cp:lastModifiedBy>
  <dcterms:modified xsi:type="dcterms:W3CDTF">2010-08-09T09:26:00Z</dcterms:modified>
  <cp:revision>1</cp:revision>
  <dc:subject/>
  <dc:title>FÜGGELÉK 4</dc:title>
</cp:coreProperties>
</file>